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Lincoln Elementary School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(G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>RADES K-5)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V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OLUNTEER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S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>IGN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-U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P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’09-‘10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Parent’s Name:______________________________________Phone:____________________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Child/Children’s Name(s) and Grade(s):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Please print Email address: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NewRomanPS-BoldMT" w:hAnsi="TimesNewRomanPS-BoldMT" w:eastAsia="TimesNewRomanPS-BoldMT" w:cs="TimesNewRomanPS-BoldMT"/>
          <w:b/>
          <w:b/>
          <w:bCs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Administrative/School Support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599"/>
      </w:tblGrid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0" w:name="__Fieldmark__0_510378186"/>
            <w:bookmarkStart w:id="1" w:name="__Fieldmark__0_510378186"/>
            <w:bookmarkEnd w:id="1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Buildings and Grounds (fall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2" w:name="__Fieldmark__1_510378186"/>
            <w:bookmarkStart w:id="3" w:name="__Fieldmark__1_510378186"/>
            <w:bookmarkEnd w:id="3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Library (throughout year) Book Fair (Fall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4" w:name="__Fieldmark__2_510378186"/>
            <w:bookmarkStart w:id="5" w:name="__Fieldmark__2_510378186"/>
            <w:bookmarkEnd w:id="5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Publishing (throughout year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6" w:name="__Fieldmark__3_510378186"/>
            <w:bookmarkStart w:id="7" w:name="__Fieldmark__3_510378186"/>
            <w:bookmarkEnd w:id="7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Gifts (as needed and end of year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8" w:name="__Fieldmark__4_510378186"/>
            <w:bookmarkStart w:id="9" w:name="__Fieldmark__4_510378186"/>
            <w:bookmarkEnd w:id="9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Room Parent (Sept)</w:t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rPr/>
      </w:pPr>
      <w:r>
        <w:rPr/>
        <w:t>Communication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3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10378186"/>
            <w:bookmarkStart w:id="11" w:name="__Fieldmark__5_51037818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book (Sept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10378186"/>
            <w:bookmarkStart w:id="13" w:name="__Fieldmark__6_51037818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letter (throughout year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10378186"/>
            <w:bookmarkStart w:id="15" w:name="__Fieldmark__7_51037818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y (throughout ye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raising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3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10378186"/>
            <w:bookmarkStart w:id="17" w:name="__Fieldmark__8_51037818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ys and Means (fall –winter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10378186"/>
            <w:bookmarkStart w:id="19" w:name="__Fieldmark__9_51037818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x Tops (throughout ye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e Liasons</w:t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2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10378186"/>
            <w:bookmarkStart w:id="21" w:name="__Fieldmark__10_51037818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 to Parent Representative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10378186"/>
            <w:bookmarkStart w:id="23" w:name="__Fieldmark__11_51037818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Needs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10378186"/>
            <w:bookmarkStart w:id="25" w:name="__Fieldmark__12_51037818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chester Substance Abuse Coali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citivities</w:t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66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10378186"/>
            <w:bookmarkStart w:id="27" w:name="__Fieldmark__13_51037818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Committee (throughout year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10378186"/>
            <w:bookmarkStart w:id="29" w:name="__Fieldmark__14_51037818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s/Welcome Back Dinner (early Sept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10378186"/>
            <w:bookmarkStart w:id="31" w:name="__Fieldmark__15_51037818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Day (June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10378186"/>
            <w:bookmarkStart w:id="33" w:name="__Fieldmark__16_51037818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Pictures (Sept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10378186"/>
            <w:bookmarkStart w:id="35" w:name="__Fieldmark__17_51037818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  (Jan-March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10378186"/>
            <w:bookmarkStart w:id="37" w:name="__Fieldmark__18_51037818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5 (throughout ye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/Enrichment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3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10378186"/>
            <w:bookmarkStart w:id="39" w:name="__Fieldmark__19_51037818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hment (throughout year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10378186"/>
            <w:bookmarkStart w:id="41" w:name="__Fieldmark__20_51037818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r. Great Books (Jan-March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10378186"/>
            <w:bookmarkStart w:id="43" w:name="__Fieldmark__21_51037818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Needs (as neede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11:00Z</dcterms:created>
  <dc:creator>Mike</dc:creator>
  <dc:description/>
  <cp:keywords/>
  <dc:language>en-US</dc:language>
  <cp:lastModifiedBy>Chuck Pickelhaupt</cp:lastModifiedBy>
  <cp:lastPrinted>2009-03-24T10:30:00Z</cp:lastPrinted>
  <dcterms:modified xsi:type="dcterms:W3CDTF">2009-04-22T17:11:00Z</dcterms:modified>
  <cp:revision>2</cp:revision>
  <dc:subject/>
  <dc:title>Lincoln Elementary School (GRADES K-5)</dc:title>
</cp:coreProperties>
</file>